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3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8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Зориной Елены Викто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8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Зориной Елены Викто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Зориной Елены Викторовны, члена участковой избирательной комиссии избирательного участка № 30-08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8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2:44:00Z</cp:lastPrinted>
  <dcterms:modified xsi:type="dcterms:W3CDTF">2024-02-29T09:44:00Z</dcterms:modified>
  <cp:revision>157</cp:revision>
  <dc:subject/>
  <dc:title/>
</cp:coreProperties>
</file>